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NIS: Explanation for difference in profit Q.III/2013 year on year 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2013) Network Infrastructure Services Joint Stock Company explained the difference in profit of Q.III/2013 year on year as follows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417"/>
        <w:gridCol w:w="1418"/>
        <w:gridCol w:w="13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dicato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Q.III/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Q.III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creas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at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en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fit before t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0" w:leader="none"/>
              </w:tabs>
              <w:spacing w:lineRule="auto" w:line="312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%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val="en-US"/>
        </w:rPr>
        <w:t>Main reasons: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The business revenue decreased since the network services companies cut spending, reduced the rent for inefficient stations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 The cost from the increase of guard and station rent since the owner raised the rent price</w:t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- The expenses on regular maintenance, emergencies increased because of the downgrade of assets due to time and the increase of the price of spare-parts 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0"/>
          <w:szCs w:val="20"/>
          <w:lang w:val="en-US"/>
        </w:rPr>
        <w:t xml:space="preserve">- The cost from liquidation of station clearance due to the merging of network service companies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23:00Z</dcterms:created>
  <dc:creator>SON HAI</dc:creator>
  <dc:description/>
  <cp:keywords/>
  <dc:language>en-US</dc:language>
  <cp:lastModifiedBy>CuongNguyen</cp:lastModifiedBy>
  <dcterms:modified xsi:type="dcterms:W3CDTF">2013-10-30T10:03:00Z</dcterms:modified>
  <cp:revision>223</cp:revision>
  <dc:subject/>
  <dc:title/>
</cp:coreProperties>
</file>